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/2020-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P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k II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r Katarzyna Czeszejko-Sochac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dr Katarzyna Czeszejko-Sochacka,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mgr Agnieszka Niedźwiedź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lang w:val="pl-PL"/>
        </w:rPr>
      </w:pPr>
      <w:r>
        <w:rPr>
          <w:rFonts w:cs="Corbel" w:ascii="Corbel" w:hAnsi="Corbel"/>
        </w:rPr>
        <w:t xml:space="preserve">* </w:t>
      </w:r>
      <w:r>
        <w:rPr>
          <w:rFonts w:cs="Corbel" w:ascii="Corbel" w:hAnsi="Corbel"/>
          <w:i/>
        </w:rPr>
        <w:t xml:space="preserve">- </w:t>
      </w:r>
      <w:r>
        <w:rPr>
          <w:rFonts w:cs="Corbel" w:ascii="Corbel" w:hAnsi="Corbel"/>
          <w:b w:val="false"/>
          <w:i/>
          <w:lang w:val="pl-PL"/>
        </w:rPr>
        <w:t>opcjonalnie,</w:t>
      </w:r>
      <w:r>
        <w:rPr>
          <w:rFonts w:cs="Corbel" w:ascii="Corbel" w:hAnsi="Corbel"/>
          <w:i/>
          <w:lang w:val="pl-PL"/>
        </w:rPr>
        <w:t xml:space="preserve"> </w:t>
      </w:r>
      <w:r>
        <w:rPr>
          <w:rFonts w:cs="Corbel" w:ascii="Corbel" w:hAnsi="Corbel"/>
          <w:b w:val="false"/>
          <w:i/>
        </w:rPr>
        <w:t xml:space="preserve">zgodnie z ustaleniami </w:t>
      </w:r>
      <w:r>
        <w:rPr>
          <w:rFonts w:cs="Corbel" w:ascii="Corbel" w:hAnsi="Corbel"/>
          <w:b w:val="false"/>
          <w:i/>
          <w:lang w:val="pl-PL"/>
        </w:rPr>
        <w:t xml:space="preserve">w Jednostce </w:t>
      </w:r>
    </w:p>
    <w:p>
      <w:pPr>
        <w:pStyle w:val="Podpunkty"/>
        <w:ind w:left="0" w:hanging="0"/>
        <w:rPr>
          <w:rFonts w:ascii="Corbel" w:hAnsi="Corbel" w:cs="Corbel"/>
          <w:lang w:val="pl-PL"/>
        </w:rPr>
      </w:pPr>
      <w:r>
        <w:rPr>
          <w:rFonts w:cs="Corbel" w:ascii="Corbel" w:hAnsi="Corbel"/>
          <w:lang w:val="pl-PL"/>
        </w:rPr>
      </w:r>
    </w:p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bookmarkStart w:id="0" w:name="_Hlk50556408"/>
            <w:bookmarkEnd w:id="0"/>
            <w:r>
              <w:rPr>
                <w:rFonts w:cs="Corbel" w:ascii="Corbel" w:hAnsi="Corbel"/>
                <w:sz w:val="22"/>
                <w:szCs w:val="22"/>
              </w:rPr>
              <w:t>II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 w:cs="Corbel" w:ascii="Corbel" w:hAnsi="Corbel"/>
          <w:b w:val="false"/>
        </w:rPr>
        <w:t>×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</w:t>
      </w: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  <w:t xml:space="preserve">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Corbel" w:hAnsi="Corbel"/>
          <w:b w:val="false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 xml:space="preserve">(z toku)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(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wykład - Egzamin pisem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  <w:t>ćwiczenia – zaliczenie  z oceną na podstawie prac pisem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Podstawy prawoznawstwa i logiki dla prawnik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 w:val="22"/>
        </w:rPr>
        <w:t xml:space="preserve"> </w:t>
      </w:r>
      <w:r>
        <w:rPr>
          <w:rFonts w:cs="Corbel" w:ascii="Corbel" w:hAnsi="Corbel"/>
          <w:sz w:val="22"/>
        </w:rPr>
        <w:t>cele, efekty uczenia się , treści Programowe i stosowane metody Dydaktyczne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2"/>
          <w:szCs w:val="22"/>
        </w:rPr>
      </w:pPr>
      <w:r>
        <w:rPr>
          <w:rFonts w:cs="Corbel" w:ascii="Corbel" w:hAnsi="Corbel"/>
          <w:b w:val="false"/>
          <w:i/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01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ykład ma za zadanie zapoznać studentów z podstawową problematyką dotyczącą prawa karnego. Obejmuje zagadnienia nauki o przestępstwie oraz nauki o karze i środkach karnych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orbel" w:ascii="Corbel" w:hAnsi="Corbel"/>
                <w:lang w:eastAsia="pl-PL"/>
              </w:rPr>
              <w:t>Ćwiczenia poświęcone są zaznajomieniu przez studentów z praktyką stosowania wiedzy nabytej podczas wykładu i jej ugruntowaniu a także wyjaśnieniu ewentualnie zaistniałych wątpliwości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orbel" w:ascii="Corbel" w:hAnsi="Corbel"/>
                <w:lang w:eastAsia="pl-PL"/>
              </w:rPr>
              <w:t>Ćwiczenia mają za zadanie zapoznać studentów z praktycznym zastosowaniem przepisów ustawy karnej, stworzenie podstaw do samodzielnej analizy i podania rozwiązania kazusów, samodzielnej analizy tekstu prawnego i jego interpret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sz w:val="22"/>
        </w:rPr>
        <w:t xml:space="preserve">3.2  </w:t>
      </w:r>
      <w:r>
        <w:rPr>
          <w:rFonts w:cs="Corbel" w:ascii="Corbel" w:hAnsi="Corbel"/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tbl>
      <w:tblPr>
        <w:tblW w:w="97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7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smallCaps/>
                <w:sz w:val="22"/>
              </w:rPr>
              <w:footnoteReference w:id="2"/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mallCaps/>
                <w:color w:val="FF0000"/>
              </w:rPr>
            </w:pPr>
            <w:r>
              <w:rPr>
                <w:rFonts w:cs="Corbel" w:ascii="Corbel" w:hAnsi="Corbel"/>
              </w:rPr>
              <w:t>Wiedz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- zna terminologię prawa karnego, definiuje przestępstwo i rodzaje przestępstw, karę i inne środki reakcji karnej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K_W01, K_W02,</w:t>
            </w:r>
            <w:r>
              <w:rPr>
                <w:rFonts w:cs="Corbel" w:ascii="Corbel" w:hAnsi="Corbel"/>
              </w:rPr>
              <w:t xml:space="preserve"> K_W04,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K_W06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 identyfikuje przesłanki odpowiedzialności karnej,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W02, </w:t>
            </w:r>
            <w:r>
              <w:rPr>
                <w:rFonts w:cs="Corbel" w:ascii="Corbel" w:hAnsi="Corbel"/>
              </w:rPr>
              <w:t>K_W07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- rozróżnia przypadki braku odpowiedzialności karnej ze względu na określone przesłank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W02, </w:t>
            </w:r>
            <w:r>
              <w:rPr>
                <w:rFonts w:cs="Corbel" w:ascii="Corbel" w:hAnsi="Corbel"/>
              </w:rPr>
              <w:t>K_W07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 rozpoznaje formy popełnienia przestępstw,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5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 formułuje teorie dotyczące zbiegu przepisów oraz związku przyczynowego,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6, K_W10, K_W11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ma uporządkowaną wiedzę ogólną z zakresu prawa karnego, podstaw odpowiedzialności karnej,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W02, K_W03, K_W04, K_W05, K_W06, K_W07,  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- zna i rozumie zaawansowane metody analizy, interpretacji teksu prawnego 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sz w:val="22"/>
                <w:lang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,</w:t>
            </w:r>
            <w:r>
              <w:rPr>
                <w:rFonts w:eastAsia="Times New Roman" w:cs="Corbel" w:ascii="Corbel" w:hAnsi="Corbel"/>
                <w:sz w:val="22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sz w:val="22"/>
                <w:lang w:eastAsia="pl-PL"/>
              </w:rPr>
              <w:t>K_W06, K_W12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</w:rPr>
              <w:t>Umiejętnośc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wiązuje samodzielnie kazus, dokonuje subsumpcji stanu faktycznego pod dobraną przez siebie normę prawną, proponuje alternatywne rozwiązania zagadnienia prawnego z zakresu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,K_UO2, K_U04, K_U05, K_U10, K_U12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z zakresu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5, K_U16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K_U06, K_U08, K_U15, K_U16</w:t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amodzielnie zdobywa wiedzę i rozwija umiejętności badawcze kierując się wskazówkami opiekuna naukow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U03, 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1, K_U17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ługuje się podstawowymi ujęciami teoretycznymi,  sformułowaniami prawniczymi z zakresu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K_U07, K_U12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przepisu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5, K_U12, K_U16</w:t>
            </w:r>
          </w:p>
        </w:tc>
      </w:tr>
      <w:tr>
        <w:trPr>
          <w:trHeight w:val="6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K_U02, K_U12, K_U16 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0, K_U13</w:t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potrzebę uczenia się przez całe życi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7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bel" w:hAnsi="Corbel" w:eastAsia="Times New Roman" w:cs="Corbel"/>
                <w:b/>
                <w:b/>
                <w:smallCaps/>
                <w:lang w:eastAsia="pl-PL"/>
              </w:rPr>
            </w:pPr>
            <w:r>
              <w:rPr>
                <w:rFonts w:eastAsia="Times New Roman" w:cs="Corbel" w:ascii="Corbel" w:hAnsi="Corbel"/>
                <w:b/>
                <w:smallCaps/>
                <w:lang w:eastAsia="pl-PL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OMPETENCJE SPOŁECZN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chowuje ostrożność/krytycyzm w wyrażaniu opinii w przedmiocie wybranego zagadnienia z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K01, K_K07, K_10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656" w:leader="none"/>
              </w:tabs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awidłowo identyfikuje i rozstrzyga dylematy związane z wykonywaniem zawodu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K04, K_K06,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potrzebę zachowania etyki zawodowej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K05, K_K10</w:t>
            </w:r>
          </w:p>
        </w:tc>
      </w:tr>
    </w:tbl>
    <w:p>
      <w:pPr>
        <w:pStyle w:val="Akapitzlist"/>
        <w:ind w:left="862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Corbel" w:ascii="Corbel" w:hAnsi="Corbel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Problematyka wykładu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Corbel"/>
        </w:rPr>
      </w:pPr>
      <w:r>
        <w:rPr>
          <w:rFonts w:eastAsia="Corbel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:</w:t>
            </w:r>
            <w:r>
              <w:rPr>
                <w:rFonts w:eastAsia="Times New Roman" w:cs="Corbel" w:ascii="Corbel" w:hAnsi="Corbel"/>
                <w:b/>
                <w:lang w:eastAsia="pl-PL"/>
              </w:rPr>
              <w:t xml:space="preserve"> Wykład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1. Pojęcie i funkcje prawa karnego, wykładnia ustawy karnej, pojęcie czynu, koncepcje czynu, brak czynu mimo pozorów czynu, struktura przestępstwa, pojęcie i rodzaje przestępstw,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2. Zasady prawa intertemporalnego i  zasady prawa karnego międzynarodowego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3.Strona podmiotowa popełnienia przestępstwa (umyślność i nieumyślność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4. Typ czynu zabronionego, znamiona typu czynu zabronionego (logiczny i strukturalny podział znamion), podziały przestępstw i klasyfikacja typów czynów zabronionych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5. Obiektywne przypisanie czynu zabronionego w przypadku działania i zaniechania, teorie związku przyczynowego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6. Formy stadialne i zjawiskowe popełnienia przestępstwa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7. Okoliczności wyłączające odpowiedzialność karną z powodu braku bezprawności- kontratypy (obrona konieczna, stan wyższej konieczności, ryzyko nowatorstwa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8.</w:t>
            </w:r>
            <w:r>
              <w:rPr>
                <w:rFonts w:cs="Corbel" w:ascii="Corbel" w:hAnsi="Corbel"/>
              </w:rPr>
              <w:t xml:space="preserve"> Pojęcie winy, wina jako podstawa odpowiedzialności i wymiaru kary, stopniowalność winy oraz okoliczności wyłączające zawinienie (w szczególności niepoczytalność sprawcy czynu zabronionego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9.</w:t>
            </w:r>
            <w:r>
              <w:rPr>
                <w:rFonts w:cs="Corbel" w:ascii="Corbel" w:hAnsi="Corbel"/>
              </w:rPr>
              <w:t xml:space="preserve">  Problematyka dotycząca zbiegu przepisów i zbiegu przestępstw (czyn ciągły, przestępstwo ciągłe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10. Pojęcie i system kar oraz środków karnych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11.</w:t>
            </w:r>
            <w:r>
              <w:rPr>
                <w:rFonts w:cs="Corbel" w:ascii="Corbel" w:hAnsi="Corbel"/>
              </w:rPr>
              <w:t xml:space="preserve"> Pojęcie i funkcje środków zabezpieczających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12. Nadzwyczajne złagodzenie kary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eastAsia="Corbel"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  <w:b/>
              </w:rPr>
              <w:t>60</w:t>
            </w:r>
          </w:p>
        </w:tc>
      </w:tr>
    </w:tbl>
    <w:p>
      <w:pPr>
        <w:pStyle w:val="Akapitzlist"/>
        <w:numPr>
          <w:ilvl w:val="0"/>
          <w:numId w:val="5"/>
        </w:numPr>
        <w:spacing w:before="240" w:after="20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414"/>
      </w:tblGrid>
      <w:tr>
        <w:trPr>
          <w:trHeight w:val="130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>Treści merytoryczne</w:t>
            </w:r>
            <w:r>
              <w:rPr>
                <w:rFonts w:cs="Corbel" w:ascii="Corbel" w:hAnsi="Corbel"/>
                <w:b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Ćwiczenia audytoryjne</w:t>
            </w:r>
            <w:r>
              <w:rPr>
                <w:rFonts w:cs="Corbel" w:ascii="Corbel" w:hAnsi="Corbel"/>
              </w:rPr>
              <w:t xml:space="preserve"> – tematyka  zbieżna z tematyką  realizowaną na wykładach. Nauka będzie prowadzona w oparciu o wiedzę teoretyczną oraz ćwiczona poprzez  rozwiazywanie kazusów obejmujących zagadnienia teoretyczne (suma godzin 60)</w:t>
            </w:r>
          </w:p>
        </w:tc>
      </w:tr>
      <w:tr>
        <w:trPr>
          <w:trHeight w:val="451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 xml:space="preserve">Pojęcie czynu, brak czynu mimo pozorów czynu, pojęcie przestępstwa, rodzaje przestępstw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owiązywanie ustawy karnej ze względu na czas i miejsce popełnienia czynu zabronionego,  zasady prawa intertemporalnego oraz zasady prawa karnego międzynarodow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namiona typu czynu zabronionego, podział znamion, struktura przestępstwa, podmiot czynu zabronionego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Strona podmiotowa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iektywne przypisanie czynu zabronionego w przypadku działania i zaniechania, teorie związku przyczynowego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Formy stadialne i zjawiskowe popełnienia przestępstw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>
          <w:trHeight w:val="706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Pojęcie winy, wina jako podstawa odpowiedzialności i wymiaru kary, stopniowalność winy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Okoliczności wyłączające odpowiedzialność karną z powodu braku bezprawności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dność czynu i wielość czynu, rodzaje zbiegu przepisów, przestępstwo wieloczynowe, przestępstwo ciągł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Pojęcie i funkcje kary. Rodzaje kar. Zasady wymierzania kar zasadniczych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jęcie i funkcje środka karnego. Rodzaje środków karnych. Zasady ich wymierzani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Pojęcie i funkcje środków probacyjnych. Zasady orzekania środków probacyjnych (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jęcie i funkcje środków zabezpieczających. Zasady dotyczące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30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240" w:after="0"/>
        <w:jc w:val="both"/>
        <w:rPr/>
      </w:pPr>
      <w:r>
        <w:rPr>
          <w:rFonts w:eastAsia="Cambria" w:cs="Corbel" w:ascii="Corbel" w:hAnsi="Corbel"/>
          <w:caps w:val="false"/>
          <w:smallCaps w:val="false"/>
          <w:sz w:val="20"/>
          <w:szCs w:val="20"/>
          <w:lang w:eastAsia="ar-SA"/>
        </w:rPr>
        <w:t>Wykład:</w:t>
      </w:r>
      <w:r>
        <w:rPr>
          <w:rFonts w:eastAsia="Cambria" w:cs="Corbel" w:ascii="Corbel" w:hAnsi="Corbel"/>
          <w:b w:val="false"/>
          <w:caps w:val="false"/>
          <w:smallCaps w:val="false"/>
          <w:sz w:val="20"/>
          <w:szCs w:val="20"/>
          <w:lang w:eastAsia="ar-SA"/>
        </w:rPr>
        <w:t xml:space="preserve"> analiza i interpretacja tekstów źródłowych, połączenie elementów wykładu informacyjnego, problemowego i konwersatoryjnego,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orbel" w:ascii="Corbel" w:hAnsi="Corbel"/>
          <w:caps w:val="false"/>
          <w:smallCaps w:val="false"/>
          <w:sz w:val="20"/>
          <w:szCs w:val="20"/>
          <w:lang w:eastAsia="ar-SA"/>
        </w:rPr>
        <w:t xml:space="preserve">ćwiczenia: </w:t>
      </w:r>
      <w:r>
        <w:rPr>
          <w:rFonts w:eastAsia="Cambria" w:cs="Corbel" w:ascii="Corbel" w:hAnsi="Corbel"/>
          <w:b w:val="false"/>
          <w:caps w:val="false"/>
          <w:smallCaps w:val="false"/>
          <w:sz w:val="20"/>
          <w:szCs w:val="20"/>
          <w:lang w:eastAsia="ar-SA"/>
        </w:rPr>
        <w:t>analiza przypadków/stanu prawnego, praca w grupach, dyskusja, rozwiązywanie zadań/kazusów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4.1 </w:t>
      </w: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 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>
          <w:trHeight w:val="17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 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>
          <w:trHeight w:val="17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 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>
          <w:trHeight w:val="17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 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</w:tbl>
    <w:p>
      <w:pPr>
        <w:pStyle w:val="Punktygwne"/>
        <w:spacing w:lineRule="auto" w:line="360" w:before="240" w:after="0"/>
        <w:rPr/>
      </w:pPr>
      <w:r>
        <w:rPr>
          <w:rFonts w:cs="Corbel" w:ascii="Corbel" w:hAnsi="Corbel"/>
          <w:caps w:val="false"/>
          <w:smallCaps w:val="false"/>
          <w:color w:val="000000"/>
          <w:sz w:val="22"/>
        </w:rPr>
        <w:t xml:space="preserve">4.2  Warunki zaliczenia przedmiotu </w:t>
      </w:r>
      <w:r>
        <w:rPr/>
        <w:t>(kryteria oceniania)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4983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b/>
                <w:color w:val="000000"/>
                <w:sz w:val="20"/>
                <w:szCs w:val="20"/>
                <w:lang w:eastAsia="pl-PL"/>
              </w:rPr>
              <w:t xml:space="preserve">Egzamin końcowy- egzamin pisemny: test jednokrotnego wyboru. Czas trwania: 1 godz. Termin: sesja letnia (czerwiec)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b/>
                <w:color w:val="000000"/>
                <w:sz w:val="20"/>
                <w:szCs w:val="20"/>
                <w:lang w:eastAsia="pl-PL"/>
              </w:rPr>
              <w:t>Test złożony z 30 pytań</w:t>
            </w: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,  czego 20 poświęconych będzie problematyce związanej z nauką o karze, a 10 pytań- nauce o karze i środkach karnych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Każda odpowiedź jest punktowana (1 punkt za poprawną odpowiedź). Brak punktów ujemnych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 xml:space="preserve">Zaliczenie wymaga uzyskania min. 15 punktów. </w:t>
            </w:r>
            <w:r>
              <w:rPr>
                <w:rFonts w:eastAsia="Times New Roman" w:cs="Corbel" w:ascii="Corbel" w:hAnsi="Corbel"/>
                <w:b/>
                <w:color w:val="000000"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30 – 28 – bdb (5.0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26- 24 - + db (4.5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23 – 21 – db (4.0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20- 18 - + dst (3.5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17- 15 – dst (3.0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color w:val="000000"/>
                <w:sz w:val="20"/>
                <w:szCs w:val="20"/>
                <w:lang w:eastAsia="pl-PL"/>
              </w:rPr>
              <w:t>Ćwiczenia: zaliczenie z oceną</w:t>
            </w: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: praca pisemna (2 pytania opisowe, każde punktowane maks. na 5 punktów-w zależności od wyczerpującego rozwinięcia tematyki w sposób zaprezentowany na zajęciach; ponadto 3 pytania w formie testy twartego- punktowane po 2 pkt każde. Do uzyskania zaliczenia wymagane jest zdobycie min. 8 punktów na 16 możliwych, alternatywna forma - test jednokrotnego wyboru ograniczony czasowo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16-15     5.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14-13     4.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12-11     4.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10-9       3.5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8             3.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5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 harmonogramu studiów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wykład</w:t>
              <w:tab/>
            </w:r>
            <w:r>
              <w:rPr>
                <w:rFonts w:cs="Corbel" w:ascii="Corbel" w:hAnsi="Corbel"/>
                <w:b/>
              </w:rPr>
              <w:t>60</w:t>
            </w:r>
            <w:r>
              <w:rPr>
                <w:rFonts w:cs="Corbel" w:ascii="Corbel" w:hAnsi="Corbel"/>
              </w:rPr>
              <w:t xml:space="preserve">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 xml:space="preserve">ćwiczenia </w:t>
            </w:r>
            <w:r>
              <w:rPr>
                <w:rFonts w:cs="Corbel" w:ascii="Corbel" w:hAnsi="Corbel"/>
                <w:b/>
              </w:rPr>
              <w:t>30</w:t>
            </w:r>
            <w:r>
              <w:rPr>
                <w:rFonts w:cs="Corbel" w:ascii="Corbel" w:hAnsi="Corbel"/>
              </w:rPr>
              <w:t xml:space="preserve"> godz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czas na pisanie kolokwiów/napisanie testu/referatu/eseju zaliczeniowego (ćwiczenia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egzaminie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konsultacjach 0.5 godz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przygotowanie do wykładów 25 godz. -- przygotowanie do ćwiczeń 25 godz. Czas na - przygotowanie do zaliczeń okresowych, końcowego - 57 godz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2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7</w:t>
            </w:r>
          </w:p>
        </w:tc>
      </w:tr>
    </w:tbl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  <w:r>
        <w:br w:type="page"/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lineRule="auto" w:line="360" w:before="0" w:after="0"/>
        <w:ind w:left="720" w:hanging="0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7. </w:t>
      </w:r>
      <w:r>
        <w:rPr/>
        <w:t>LITERATURA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W. Wróbel, A. Zoll, </w:t>
            </w:r>
            <w:r>
              <w:rPr>
                <w:rFonts w:eastAsia="Times New Roman" w:cs="Corbel" w:ascii="Corbel" w:hAnsi="Corbel"/>
                <w:i/>
                <w:color w:val="000000"/>
                <w:lang w:eastAsia="pl-PL"/>
              </w:rPr>
              <w:t>Polskie prawo karne część ogólna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, Społeczny Instytut Wydawniczy „Znak” 2014 (lub wydania 2012,2011 z uwzględnieniem aktualnego stanu prawnego)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M. Królikowski, R. Zawłocki, Prawo karne, Warszawa 202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 xml:space="preserve">Literatura uzupełniająca (zalecana- do wyboru): 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R. Zawłocki, M. Królikowski,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eastAsia="pl-PL"/>
              </w:rPr>
              <w:t xml:space="preserve">Prawo karne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wyd. 3, C.H. Beck, 202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A. Marek, </w:t>
            </w:r>
            <w:r>
              <w:rPr>
                <w:rFonts w:eastAsia="Times New Roman" w:cs="Corbel" w:ascii="Corbel" w:hAnsi="Corbel"/>
                <w:i/>
                <w:color w:val="000000"/>
                <w:lang w:eastAsia="pl-PL"/>
              </w:rPr>
              <w:t>Prawo karne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>, V. Konarska-Wrzosek, Wyd. C.H.Beck 2018 [ostatnie wydanie wymagające uwzględnienia aktualnego stanu prawnego]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W. Wróbel, A. Zoll, </w:t>
            </w:r>
            <w:r>
              <w:rPr>
                <w:rFonts w:eastAsia="Times New Roman" w:cs="Corbel" w:ascii="Corbel" w:hAnsi="Corbel"/>
                <w:i/>
                <w:color w:val="000000"/>
                <w:lang w:eastAsia="pl-PL"/>
              </w:rPr>
              <w:t>Polskie prawo karne część ogólna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, Społeczny Instytut Wydawniczy „Znak” 2014 (lub wydania 2012,2011 z uwzględnieniem aktualnego stanu prawnego)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bCs/>
                <w:i/>
                <w:color w:val="000000"/>
                <w:lang w:eastAsia="pl-PL"/>
              </w:rPr>
              <w:t>Komentarz do kodeksu karnego. Część ogólna. Tom I. Artykuły 1-116 k.k.</w:t>
            </w:r>
            <w:r>
              <w:rPr>
                <w:rFonts w:eastAsia="Times New Roman" w:cs="Corbel" w:ascii="Corbel" w:hAnsi="Corbel"/>
                <w:bCs/>
                <w:color w:val="000000"/>
                <w:lang w:eastAsia="pl-PL"/>
              </w:rPr>
              <w:t>, red. A. Zoll</w:t>
            </w:r>
            <w:r>
              <w:rPr>
                <w:rFonts w:eastAsia="Times New Roman" w:cs="Corbel" w:ascii="Corbel" w:hAnsi="Corbel"/>
                <w:bCs/>
                <w:i/>
                <w:color w:val="000000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color w:val="000000"/>
                <w:lang w:eastAsia="pl-PL"/>
              </w:rPr>
              <w:t>WK&amp;LEX, Warszawa 2016.</w:t>
            </w:r>
            <w:r>
              <w:rPr>
                <w:rFonts w:cs="Corbel" w:ascii="Corbel" w:hAnsi="Corbel"/>
                <w:b/>
                <w:smallCap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Corbel" w:hAnsi="Corbel" w:eastAsia="Times New Roman" w:cs="Corbel"/>
                <w:color w:val="000000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L. Gardocki, </w:t>
            </w:r>
            <w:r>
              <w:rPr>
                <w:rFonts w:eastAsia="Times New Roman" w:cs="Corbel" w:ascii="Corbel" w:hAnsi="Corbel"/>
                <w:i/>
                <w:color w:val="000000"/>
                <w:lang w:eastAsia="pl-PL"/>
              </w:rPr>
              <w:t>Prawo karne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>, wyd. 20., C.H. Beck 2017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 xml:space="preserve">G. Bogdan (et. a),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eastAsia="pl-PL"/>
              </w:rPr>
              <w:t>Prawo karne materialne. Zbiór Kazusów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eastAsia="pl-PL"/>
              </w:rPr>
              <w:t>do nauki prawa karnego materialnego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, Warszawa wyd. 2013, 2010, 2009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>J. B</w:t>
            </w:r>
            <w:r>
              <w:rPr>
                <w:rStyle w:val="StrongEmphasis"/>
                <w:rFonts w:cs="Corbel" w:ascii="Corbel" w:hAnsi="Corbel"/>
                <w:b/>
                <w:smallCaps/>
                <w:color w:val="000000"/>
                <w:sz w:val="22"/>
              </w:rPr>
              <w:t>erg</w:t>
            </w: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 xml:space="preserve">, B. </w:t>
            </w:r>
            <w:r>
              <w:rPr>
                <w:rStyle w:val="StrongEmphasis"/>
                <w:rFonts w:cs="Corbel" w:ascii="Corbel" w:hAnsi="Corbel"/>
                <w:b/>
                <w:smallCaps/>
                <w:color w:val="000000"/>
                <w:sz w:val="22"/>
              </w:rPr>
              <w:t>Namysłowska- Gabrysiak</w:t>
            </w: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 xml:space="preserve">, </w:t>
            </w:r>
            <w:r>
              <w:rPr>
                <w:rStyle w:val="StrongEmphasis"/>
                <w:rFonts w:cs="Corbel" w:ascii="Corbel" w:hAnsi="Corbel"/>
                <w:b/>
                <w:i/>
                <w:smallCaps/>
                <w:color w:val="000000"/>
                <w:sz w:val="22"/>
              </w:rPr>
              <w:t>Prawo karne- część ogólna</w:t>
            </w: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 xml:space="preserve">, C.H. Beck </w:t>
            </w:r>
            <w:r>
              <w:rPr>
                <w:rStyle w:val="StrongEmphasis"/>
                <w:rFonts w:cs="Corbel" w:ascii="Corbel" w:hAnsi="Corbel"/>
                <w:b/>
                <w:smallCaps/>
                <w:color w:val="000000"/>
                <w:sz w:val="22"/>
              </w:rPr>
              <w:t xml:space="preserve">(Seria- Skrypty Becka) , wyd. </w:t>
            </w: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 xml:space="preserve">6, 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2019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. Blaski, Repetytorium. Prawo karne, wyd. ZAKAMYCZE, 200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30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11:00Z</dcterms:created>
  <dc:creator>...</dc:creator>
  <dc:description/>
  <cp:keywords/>
  <dc:language>en-US</dc:language>
  <cp:lastModifiedBy>Nowak Dominika</cp:lastModifiedBy>
  <dcterms:modified xsi:type="dcterms:W3CDTF">2023-12-04T10:09:00Z</dcterms:modified>
  <cp:revision>5</cp:revision>
  <dc:subject/>
  <dc:title/>
</cp:coreProperties>
</file>